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5.06.2025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218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господар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ання (на баланс) КП «Екоресурс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належного утримання об’єктів благоустрою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коресурс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1177"/>
        <w:gridCol w:w="1693"/>
        <w:gridCol w:w="15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а пам’ят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шка пам’яті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00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Заступник міського голови                                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07:00Z</dcterms:created>
  <dc:creator>1</dc:creator>
  <dc:description/>
  <cp:keywords/>
  <dc:language>en-US</dc:language>
  <cp:lastModifiedBy>mrada</cp:lastModifiedBy>
  <cp:lastPrinted>2024-11-06T15:23:00Z</cp:lastPrinted>
  <dcterms:modified xsi:type="dcterms:W3CDTF">2025-06-25T07:48:00Z</dcterms:modified>
  <cp:revision>4</cp:revision>
  <dc:subject/>
  <dc:title/>
</cp:coreProperties>
</file>